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840578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487540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384361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