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31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Friday, 31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31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31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31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31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31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31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31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31/07/26 20:34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31/07/26 20:34:4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20:34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20:34:4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20:34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20:34:4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