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PLIT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SPLIT 0 l = [],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SUC n)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(HD l)(FST(SPLIT n(TL l))),SND(SPLIT n(TL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