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esq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esq_sele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restricted 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resq_select "@var::P. t"} returns {true}. If the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choice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select, dest_resq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