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repeatedly to all the sub-terms of a term,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repeatedly applies the conversion {c} to all the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tm}, including the term {tm} itself.  The supplied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(zero or more times, as is done by {REPEATC}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until it fails. The conversion is applied to subterms in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 tm} never fails but can diverge if the conversion {c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peatedly to some subterm of {tm} without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DEPTH_CONV} applies a convers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to which it a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BETA_CONV "(\x. (\y. y + x) 1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 (\y. y + x)1)2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, there are two beta-redexes in the input term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in the other. {DEPTH_CONV BETA_CONV} applies beta-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beta-redex {(\y. y + x) 1} first.  The outermost beta-rede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1 + x) 2}, and beta-conversion of this redex gives {1 + 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DEPTH_CONV} applies a conversion bottom-up, the final result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bterms to which the supplied conversion applies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BETA_CONV "(\f x. (f x) + 1) (\y.y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f x. (f x) + 1)(\y. y)2 = ((\y. y)2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ight-hand side of the result still contains a beta-re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edex {"(\y.y)2"} is introduced by virtue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} higher-up in the structure of the input term.  By contras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BETA_CONV "(\f x. (f x)) (\y.y)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f x. f x)(\y. y)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beta-redexes are eliminated, because {DEPTH_CONV}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conversion (in this case, {BETA_CONV}) at each subterm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implements the evaluation of a function in log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PTH_CONV c} will do bottom-up evaluation of nested applica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nversion {ADD_CONV} implements addition of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within the logic. Thus,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PTH_CONV ADD_CONV "(1 + 2) + (3 + 4 + 5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1 + 2) + (3 + (4 + 5))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o compute the sum represented by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. That is to say, during execution the failure string {`QCONV`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later trapped. The behaviour of the function is depend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ailure. So, if the conversion given as an argument happen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with string {`QCONV`}, the operation of {DEPTH_CONV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DEPTH_CONV, REDEPTH_CONV, TOP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