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ToggleBplus package for Motif 1.1 or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liminary release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gpm.rwth-aachen.de (134.130.16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arc/pub/unix/motif/ToggleBplu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institute's ftp server - an old novell server, so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't your customers tell the difference between a square shap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haped indicator toggle buttons usually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can't your customers distinguish when an indicator is in the "on"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't you bear the toggle button's outer appearance (heheh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et rid of the old XmToggleButtons and use this free add-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difies XmToggleButtons such by setting some resource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ranslations that it gets a much better look. Now your customer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(and remark!) the difference between toggle buttons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or multip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ig mistake the OSF made, was to use rectangular shap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odes (XmONE_OF_MANY, XmN_OF_MANY). This results 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some recognizing process on beside of the user - not a goo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 with graphical user interfaces that are always 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ew XmToggleButton displays a checkbox whenever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oice selection. When in exclusive mode the new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draws a round button instead which looks much lik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from old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completely different from the NewToggleButt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veloped some time ago. That former package had to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bugs and shortcommings in Motif, especially with differ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ubclassing off XmToggleButton turned out to be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package circumvents this by using the existing XmTogg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d modifies the resource settings as well as it repla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 to get the whole 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 *ANSI* c compiler (the code is completely ANSI - no more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ld K&amp;R style)! First edit the Make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reflect your platform's configuration. Then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uild a short demo application called demo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for the new toggle button: ToggleBplu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runs fine copy the object file as well as the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place (maybe the Xm/ directory, ;-)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use the ToggleBplus package within your own application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include &lt;ToggleBplus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ecessary. Then use the ne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reateToggleButtonPlus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ol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reateToggleButton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hould always provide a suitable setting for the sel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. It defaults to a light gray on color screens. Where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robiate for the old toggle button it's a mes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. You should provide a fallback setting, e.g. set sel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, yellow or even blue. This will provide enough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rounding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