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034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9042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2358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074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