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484864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238773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146904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5953242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23988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88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5459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423597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69663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44488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560024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2400020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10686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168885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1391612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