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459479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048481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565826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416964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29512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4378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22295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826868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70397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583460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0823036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8023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0022205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83582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626920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05493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94327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