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816484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75680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417041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09685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78597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16107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137012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86374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96777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1111606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534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982390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25030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