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98132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3469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442163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9698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797221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82603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56341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1805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1172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2589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466336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0338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19209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