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96953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533290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8445069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70363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99541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6750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68066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2323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55350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45884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8041324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278453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710395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91353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7105016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