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030474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61094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37274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68546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56909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466040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2893021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933531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51680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97610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2259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74898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54723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326645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4126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38978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209152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