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02190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83026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36657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18571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