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3445036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1820080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088106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