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0660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94082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54783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930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90226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48123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