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34322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02265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84283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10446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11623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99481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542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85051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45975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3665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93210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47529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12528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78897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39357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88541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58831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59957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20431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14509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93654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99571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