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28705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4573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5924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99534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30432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82427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90112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0447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51962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50903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66694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26653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30466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75679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80808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54573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21327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41003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24655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69914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44498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54839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8642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89621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5315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