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3189975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7012188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0681290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5656465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0172637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