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978590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983445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279169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574116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267496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0115041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020760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