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64916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69845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4160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