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doxygen Documen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doxygen for our documentation. It's annoying but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e've found so far. Stop bitching about the doc or the to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mproving the documentation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ocumentation is rare and there is not much project of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nspiration. The best exception I know is Tik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beamer. I'd be so happy if SimGrid documentation c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(and reach half the quality) of the TikZ o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As they say: Documentation is like sex; when it'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better than nothing and when it's good it's very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doxygen_module Adding a new module to th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new file to the project, you want to document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rgent if it's user-visible, but it should be done in any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doxygen_module_create Declaring the module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lare your sub-module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ject)/doc/doxygen/module-(enclosing module).doc Two 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n thi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Most of the enclosing modules (xbt, msg, sd, etc) have a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table of contents as content of the module main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corresponding file. You want to add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b-module there. For that, simply add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. The dash (-) will help building item lists.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quests for a link to your module,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ord after that (here, I used xbt_cunit as a sub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 Create your module below in the file as follows. the firs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fgroup keyword must be the sub-module identifier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unit Unit test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the location of this block decides where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n particular, the order of the defgroup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itou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doxygen_module_populate Adding symbols to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group is created and referenced from the gro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must populate it. For that, edit the corresponding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thing like this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brief &lt;write here a one-line description of you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&lt;Write here an introduction to you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l the C declarations of you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ve stuff is welcomed in the module introduction,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examples that the users can copy/paste to f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If your module is too large to be nicely docume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ge, you may want to split its documentation in sub-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dynar.h for an example of how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only include the public declarations of your modu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black magic macro voodoo, you probab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there only for the compiler, but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ee. In this case, do not put the symbols you want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@ { and @ }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doxygen_module_document Documenting the symbols of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aturally need to actually write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ublic symbol belonging to your module. Macros must natu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header file, but it is prefer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source file, alongside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It is expected that when the code changes,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doc accordingly are higher if the documentation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ymbol, you must provide a one-lin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brief&lt;/i&gt; doxygen parameter. Please document any non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but something like "dynar: the provided dynar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n informative documentation and can be omit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 information you feel useful to the user. In particula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any other location of the documentation that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doxygen_page Adding a new page to th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xygen provides two hierarchies that cannot 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used to build a reference guide while pag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ind of page in the documentation. A module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ge, while a page cannot contain any module. That'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doxygen_page_write Writing a new document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to add a new page is to actually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formation you want to add. It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ject)/doc/doxygen and be named (something).doc Its cont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&lt;short_name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&lt;short_name_of_section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&lt;short_name_of_subsection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tuff. Because we love documentation. We a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starting and ending comment signs. Doxygen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is in comments, even if there is no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hort names must be uniq as they are used for the &lt;i&gt;ref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uild references betwee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should be chosed wisely, as they are used (1) a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2) in the table of contents (3) as text of referenc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building a reference specify a replacement text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hortname "text to use instead of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doxygen_page_doxy Registering a documentation page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project)/doc/Doxyfile.in and add your page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Don't edit the Doxyfile directly, as i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the Doxyfile.in: your changes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dit the source file of the page that will englob the newl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dd a new page at root level, edit index.doc that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), and add something like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page &lt;shor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oxygen to understand about the page hierarch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. It also puts the name of the subpage as a ref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every page in our documentation seem to contai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ub pages even if it dupplicates what'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doxygen style (but I can live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doxygen_page_cmake Registering a documentation page to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, cmake and doxygen. The perfect combo to bitch about lif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project)/tools/cmake/DefinePackage.cmake,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dded page to the DOC_SOURCES. And bitch about these dam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ommit your page, so that you can get some git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doxygen_image Adding an image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un a command (like fig2dev) to generate you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ools/cmake/GenerateDoc.cmake and add your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target (grep for fig2dev in the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actly). Don't forget to add the source of your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omehow. You can add it to the list DOC_FI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DefinePackage.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mage is ready to use, put your png in doc/webcru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to cmake by adding it to the DOC_IMG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DefinePackage.cmake so that it land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t will also be copied automatically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doxygen_website Working on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ebsite is generated/exported via [orgmode](http://www.orgmode.org), a tool that we use to facilitate our reproducibl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s, and start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 now! (There is a README in the repo with more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be outdated. Contact us if you really want to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scm.gforge.inria.fr/simgrid/website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doxygen_regen Regenera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hanged the doc, you want to run doxygen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utput (and maybe the pdf too). Here is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 #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df # the result is in doc/latex/simgrid_documentatio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satisfyied with the result, refresh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pages is very easy, as shown below. A few per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, unfortunately. We should improve things here, but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. This @c make target is also provided in the archiv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o the users, but I guess that it's harmle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ync-gforge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