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00988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1265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29456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64153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10139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14473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508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14599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0722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47225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72110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92399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8918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59495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69740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494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74479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44311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34274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64105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2733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59683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24285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16658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08673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50879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83486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68368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4263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01295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2677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35332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30108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47505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52739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36790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20419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04611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23965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