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2457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35569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982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86152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