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095292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761482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668532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22143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