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3186032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6523410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