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4567609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6745046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8209522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1618945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