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762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730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245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1519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