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39810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61493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07215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95474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