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6231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869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9026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926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