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1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94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68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69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76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9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7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70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015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44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8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0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248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