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54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60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00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158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61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58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27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99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131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34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01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96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57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39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71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242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751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