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53223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304797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411183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357148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184012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171864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40348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378330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701009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039339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11977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64690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58575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