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78801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81796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95460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28260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43184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61693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64627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07026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28528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56618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60674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12292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73521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64939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3433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14195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67387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