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750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15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35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789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393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032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48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420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853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123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197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992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176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865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228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