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058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983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9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59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264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692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62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77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59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506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56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29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250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45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3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