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16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374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36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49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346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973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89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554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38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767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93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0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60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