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46806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18379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31154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98012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53394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85221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80909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82741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22108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36546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26905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87391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5583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69798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02374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88913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39485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