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0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9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61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69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53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26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307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467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581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56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94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7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9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29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71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