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338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914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312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027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000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378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803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895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090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140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752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08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592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103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045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307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660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