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34270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2885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17445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81831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85645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93396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88398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78579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64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01989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81437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74727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25574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52023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49952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