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2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506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2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8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03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5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30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953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418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55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1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45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97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