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81432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480487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90859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690416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20247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61208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476640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84192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