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42274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28114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89795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708976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