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2468170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3149320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00473309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2678296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33728331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14086761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1688979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7699971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