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5069072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1766256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4331540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1175717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