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48184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03237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85711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