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804943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7768475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2089227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