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6359237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7731606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7738602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3327956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