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21499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40423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37146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96960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