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9054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70365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01030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4013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