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1206194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7097588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0393600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1388114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