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719754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289823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