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30297114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60523754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10246159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3493979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9555927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872039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51967635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7770401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0990536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2386382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4646495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