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17192103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20802317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