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01185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904576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616670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8256120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1444145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2305132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9551768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7816196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2443214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2638538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0276399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