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1625337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802802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577277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0442349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4093644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046728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4689807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9236997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3698703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5525689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9598705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