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how_dirs "SHOW_DIRECTORIES" option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c \\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y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test.h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alization li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c CASE_SENSE_NAMES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`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`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alization li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proper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, \\proper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windows_n_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\param or \\warning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and \\endlink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\include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`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\line, \\skip, \\skip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\include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verbatim and \\endverbatim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members that are documented are automatical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copydoc command can be used recursively, but cycles in the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oth the brief description and the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pybrief "\\copybrief" and \ref cmdcopydetails "\\copydetai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rtf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\htmlonly and \\endhtmlonly pair to provide a prope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manonly "\\man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\htmlonly and \\latex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htmlonly and \\endlatexonly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rtfonly "\\rtf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\endverbatim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 a double colon (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