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 Test Application 87C800 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his is a (synthetic) test of the TLCS-870 instruction set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