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 class is a template class that provides a dictionary based on 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Ptr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a] );</w:t>
        <w:tab/>
        <w:t xml:space="preserve">   // prin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b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c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d not in dictionary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not i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int*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Ptr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>// maps char*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 *ptr = new double[2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firs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ptr, "second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ptr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ptr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Ptr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Ptr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::remov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is implemented as a templat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Ptr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ptr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a = new int[12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b = new int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c = new int[18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*d = new int[13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char&gt; dict;</w:t>
        <w:tab/>
        <w:tab/>
        <w:t xml:space="preserve">   // maps void* -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a, "a is int[12]" );  // describ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b, "b is int[10]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c, "c is int[18]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x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88 -&gt; a is int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f0 -&gt; c is int[18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04a7c0 -&gt; b is int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Ptr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Ptr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Ptr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