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0840335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8551776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9193808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