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17579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31515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65848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