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83059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96824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1682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90749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