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21855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80514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36087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58684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