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6044400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194498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6561141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9078400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