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841377980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052079059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987703375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