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6704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97010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45996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06588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