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4891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75758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065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42570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