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66271579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720386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416230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1368185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