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02507695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0363452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58942281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89528111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