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07844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08253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55619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16189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