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9119322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82250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1118708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