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1497826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1662899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4222436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4891900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