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39823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04758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