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3238960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0489788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