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926093821"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237585109"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616140916"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622502581"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346254193"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986000729"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