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24120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591620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18684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2433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06338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82309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