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238882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893626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745235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378908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594521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