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09500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05750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872262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3807898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6675605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30564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4674515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712562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476776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4975740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536142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4745527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0423313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525204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8306178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6127485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4661450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3568339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962703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842883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5057110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377947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4645077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9011026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4099222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8001674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4161303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3398643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9984317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7651943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9050632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276929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