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01038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31893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459362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22971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85391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337276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51168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