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25606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39566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87887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