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322744868"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310520661"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