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05883451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2115600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1238953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0070985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