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09760366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2907847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1277419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6574079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