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Windows 95 version of DigiTerm! Although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icially" say I'm Windows 95 compatable (or however they phrase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igiTerm has been redone to be compatable with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it works without any problems - including runnig DOS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iTerm's file manager while you're in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ok and feel are EXACTLY the same. There's alot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done but you, the user, should not notice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and boxes looking a littl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U.S. $39.99. If you continu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PLEASE register it. I have put over 2 years of wor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about 10 hours a day or so to write so I do have alo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nvolved in this program. Your registering will help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iles which should be included in this arch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m all you probably have a hacked version and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find a proper copy that isn't screwed up. I can't gau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opy that's been messed with will work properly.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dl2.sc_       4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erm.ex_  111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erm.in_     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erm.hl_   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da_     32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.dl_        8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4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dqcomm2.vb_   2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dqcommx.xf_   33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27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 398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.doc       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kit.dll    7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sda.id}        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erm.doc   18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like the program. Please use the order for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erm directory to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ug South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NEW CONT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 am currently running a contest. As I am not the greatest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ing scripts (Hey, I'm brain dead from all the programming!)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st is designed to get the best one done up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is contest will run to the end of NOV, 1995. The script mu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the use of as many of the script items as possible. My wife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will judge who's done the best job - all scripts will be run to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re they work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e 5 best script authors will get a FREE registration key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giterm, and a free copy (with reg. key) of the next upgrad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Give it a shot, you have nothing to loose so go for it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Doug Southcot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 regarding the software can be sent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er's Guild BBS (705)733-5055. Log in as "guest" and use "g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ssword to save login time if you like. You can als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WinComm, or Windows echoes. My FIdo address is 1:252/12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