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OF 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     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     Fixed bug that displayed pets in the children fiel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us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shareware version that would let more than 2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nfo, and probably crash the computer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5    Complete rewrite of input/output routines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ability for future develop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utility written to ease i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First Registered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would cause the left column of display to dro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f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r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Added color bars for users to type in. Now you can se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room you have to enter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sth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Fixed color on "sign"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no longer have to enter Registry number to ed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outine to properly center BBS name on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Fixed major bug that would change background color to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mote display only. Didn't show up on local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opening screen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ow checks for Ansi display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hanges for futur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someone finds a serious bug (unlikely),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lease before version 2.0, which will be a Major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error checking, should be bullet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Added sysop.cfg file. Sysop can now choose whether to use ali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al names. This should fix incompatibilit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that don't use alia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s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to do a text search fo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Major addi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ysop Editor for editing any guest's info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change name or alias and delete unwanted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lor schemes with support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nfigurable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ile structures, users now have more room fo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conversion utility to update old guest data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structions now contained in standard ansi or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o the Sysop can provide personaliz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number"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ots of documentation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Rewrote routine that displays names for selection.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names in three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for each column are now Sysop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Registry now fills "deleted" spots with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aesthetic change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Added Browse routine to browse summaries of all g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al sysop configurable ansi screen aft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Opening ansi may also be edited, but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bottom. The file "gr.ans"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"Registered to"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eft, total guests, and current guest number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o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prompt down one line on a couple of scree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