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ib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814 Yates Ave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ooklyn Park MN  5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ce: 612-561-3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612-566-0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S: 72657,3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entered into, by and between Jibben Softwa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sota company, located at 7814 Yates Avenue North, Brooklyn P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55443 (herein after referred to as "LICENSOR"), and &lt;COMPANY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STATE&gt; CORPORATION located at &lt;ADDRESS, CITY, STATE, ZIP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rein after referred to as "LICENSE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bben Software hereby grants (COMPANY NAME) a site licen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oftwar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ibben Software PRODUCTS LICENSED, For use on NUMBER of compu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cense for the use of the software within LICENS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It allows internal use and copying of the software by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/machines as contracted for (listed above). 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cking, or reselling of the software, to third parties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under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of the (Jibben Software PRODUCT NAME) software by LIC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CENSEE IS NON-EXCLUSIVE AND NON-TRANSFERABLE.  LICENSEE shall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OR a fee of US $(XXX.XX) in exchange for said license.  LIC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option to LICENSEE to upgrade their current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(Jibben Software PRODUCT NAME) to any future vers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f U.S. $(XXX.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OR warrants that it is the sole owner of the softwar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ower and authority to grant the license herei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bben Software hereby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whether express or implied, including without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or fitnes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Jibben Software will not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consequential, indirect or similar damages due t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any other reason, even if Jibben Software or an agent of Jib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has been advised of the possibility of such damages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hall Jibben Software's liability for any damages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paid for the license to use the software, regardl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im.  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greement shall be construed and enforced in accordance with the</w:t>
      </w:r>
    </w:p>
    <w:p>
      <w:pPr>
        <w:pStyle w:val="PreformattedText"/>
        <w:bidi w:val="0"/>
        <w:jc w:val="left"/>
        <w:rPr/>
      </w:pPr>
      <w:r>
        <w:rPr/>
        <w:t>laws of the STATE OF MINNESOTA.  Any action or proceeding brought by</w:t>
      </w:r>
    </w:p>
    <w:p>
      <w:pPr>
        <w:pStyle w:val="PreformattedText"/>
        <w:bidi w:val="0"/>
        <w:jc w:val="left"/>
        <w:rPr/>
      </w:pPr>
      <w:r>
        <w:rPr/>
        <w:t>either party against the other arising out of or related to the</w:t>
      </w:r>
    </w:p>
    <w:p>
      <w:pPr>
        <w:pStyle w:val="PreformattedText"/>
        <w:bidi w:val="0"/>
        <w:jc w:val="left"/>
        <w:rPr/>
      </w:pPr>
      <w:r>
        <w:rPr/>
        <w:t>agreement shall be brought only in the STATE or FEDERAL COURT of</w:t>
      </w:r>
    </w:p>
    <w:p>
      <w:pPr>
        <w:pStyle w:val="PreformattedText"/>
        <w:bidi w:val="0"/>
        <w:jc w:val="left"/>
        <w:rPr/>
      </w:pPr>
      <w:r>
        <w:rPr/>
        <w:t>competent jurisdiction located in Hennepin county, Minnesota.  The</w:t>
      </w:r>
    </w:p>
    <w:p>
      <w:pPr>
        <w:pStyle w:val="PreformattedText"/>
        <w:bidi w:val="0"/>
        <w:jc w:val="left"/>
        <w:rPr/>
      </w:pPr>
      <w:r>
        <w:rPr/>
        <w:t>parties hereby consent to in personam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greement can only be modified by mutual written consent of both</w:t>
      </w:r>
    </w:p>
    <w:p>
      <w:pPr>
        <w:pStyle w:val="PreformattedText"/>
        <w:bidi w:val="0"/>
        <w:jc w:val="left"/>
        <w:rPr/>
      </w:pPr>
      <w:r>
        <w:rPr/>
        <w:t>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       ____________</w:t>
      </w:r>
    </w:p>
    <w:p>
      <w:pPr>
        <w:pStyle w:val="PreformattedText"/>
        <w:bidi w:val="0"/>
        <w:jc w:val="left"/>
        <w:rPr/>
      </w:pPr>
      <w:r>
        <w:rPr/>
        <w:t>AUTHORIZED SIGNATURE         PRINT OR TYPE            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 &lt;COMPANY NAME&gt;                    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        ____________</w:t>
      </w:r>
    </w:p>
    <w:p>
      <w:pPr>
        <w:pStyle w:val="PreformattedText"/>
        <w:bidi w:val="0"/>
        <w:jc w:val="left"/>
        <w:rPr/>
      </w:pPr>
      <w:r>
        <w:rPr/>
        <w:t>Jibben Software                                       DA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