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mall �-version goodie: you can use it to convert PCX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*.COD or *.P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mouse for this program to select the part of the pictu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d a SVGA-card to display large pictures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button and drag the mouse around: this will mov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your selection box. Press &lt;Return&gt; to save that area,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lected part is 320x200 pixels in size, the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PIC file as output, all other sizes will result in *.C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part you selected is to large to fit into 64K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o. Note that you may produce sprites which fit into 64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high or to wide to be read in by MAKES later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: this is a BETA-version! Don't expect error-free behaviou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