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't Miss Another Message!  Let Auto Page call your pager afte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 rings.  Set Auto Page to wait enough time to allow a perso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ve a message on your answering machine, and Auto Page will mak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out to your pag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n external modem, ensure your modem is turned on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is program.  Internal modems are always on, when the PC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 Page is easy to configure.  Once changing the initial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fit your needs, this information will be saved into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extra files, or arguments are needed to work.  All you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APAGE.EXE, the rest are extra files wasting your drive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Nothing is saved until you press &lt;Enter&gt; at the main men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ncludes changing the IRQ or Base Address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exit Auto Page from the main menu by hitting &lt;Es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 Page will continue to call your pager if the phone is bus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bypass the need to press enter at the main menu by ad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argument to the command line. 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&gt;apage x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&gt;apage xy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eature allows you to put AutoPage into your autoexec bat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, and incase of power failure, the program will contin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as exp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   WHAT'S NEW SINCE V1.1  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untdown to dialout is formated to Mins:Secs.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    BUGS FIXED SINCE V1.0   *********************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 Page supports comm ports 1-8, not 1-18 as earlier st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f Check now checks only the original file size, allowing some vir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ers to append their own crc information at the end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    BUGS FIXED SINCE V1.1   *********************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 identifi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today for only $10.00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you get by regist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The latest version, if another version has been rele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A warm fuzzy feeling, for registering what you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The key to unlock all future versions of Auto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to reach 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:  73110,30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  CUT HERE  --------------------------------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 Auto Page v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To Be Registered to : 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                 : 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ty, ST  Zip            : 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 (optional)         : 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$10.00 Check or Money Order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t Bord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/o Inter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19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, CA 92085-19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