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FVIE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y 2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89, 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IEW is  not  for sale.  If  you'd like  to make  a  _volunta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to the author, please do. FVIEW is no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commercial package, nor  can you charge  anyone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Not disk prices,  not access fees to your  BB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nothing  not no nohow. If  you paid someone for 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you and I were  ripped off, so let's get together and g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who sold i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attempt to deal with the proliferation of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 that are coming out right now.  It provid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 of SEA  &lt;tm&gt; ARC  &lt;tm&gt; files,  PKWARE's ZIP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Gate's PAK files, Dean Cooper's DWC files and Rahul Dhesi's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It will also  allow users to list the text  in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, provided the  files are SEA  &lt;tm&gt; ARC &lt;tm&gt; compati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 files  or  LZH  files.   All  the  unpacking  is  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ly,  so you  don't  have  to  have any  special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nothing  "political" about  my choices  of 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for FVIEW.EXE. My reas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Zoo  unpacks to the local directory, you  can't redi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FVIEW  has  to reside  in  the  directory  where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*.BBS files are, and USER.BBS  is probably there,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is directory  would be terrible. FVIEW  always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t unpacks after the  user reads them, but you can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his would be  a problem. If you  know how to get  ZOO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to another directory, send my Email to explain it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ZOO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NoGate's PAK.EXE will  unpack any SEA&lt;tm&gt;'s ARC&lt;tm&gt; 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&lt;tm&gt;'s ARC&lt;tm&gt;  can't unpack all the files created by NoG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program.  FVIEW reads  the file  headers  to find 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er to use,  it doesn't look at file names, and both SEA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Gate use  the same file header  so I can't tell  them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actually  get to  the point  where you'd 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about an unrecognized pa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The only other MS-DOS archive format I know of is Dean Coo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C, however,  I don't  see any  DWC files  floating around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think it  was worth putting in. If you use DWC fil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and I can fix up a special ver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There are other operating system  archiving systems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has  ever been able to explain what  the file format i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one ever sends  my some documentation on them, I'll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Opus 1.03 does NOT pass any parameters to the program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hard-coded sections have to be used. FVIEW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irectory as your SYSTEM*.BB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ption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baud#   (Supplied by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task#   (Supplied by Op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port#   (Supplied by Op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Fview_Log        Shows  user   activity.  DO  NOT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            Use FOSSIL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Temp_path    Path where unarchived fil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System_Path  Path to SYSTEM*.BBS and LASTUS*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         Don't allow users to read fil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             Extended debugging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sk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      F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Opus 1.10 beta/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Dearc\ as the tempo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RORLEVEL of the exi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Normal,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Can't find LASTUSE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Can't find SYSTEM*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Use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 for   the  "-W"   and   the  "-DTemp_path",   Op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provide  these when  it  runs  the program,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 you DON'T  include them. If you include the  Port#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#, FVIEW will  think its  running remotely and  will exi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 running it  from  keyboard because  it  will detec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's no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"-DTemp_pat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-------- 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where unarchived files  for users to read  will go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  by shelling  the appropriate  program, and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are deleted  as soon  as the  user  is done 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why  you can  use wildcards  when listing  the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 but  not when  picking which  text  file to 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C:\DEARC\.   THIS MUST BE A  BLANK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TY!! FVIEW will over-write  any existing files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your task number  is greater than  1, FVIEW will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a sub-directory  of the Temp_Path named after 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use C:\Dearc as  your temp_path and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ask 4, Fview will unpack the temporary files to C:\Dearc\04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at directory  does not  exist  the log  will show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, ERROR Reading (temp_dir\member) from (Source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done to prevent any collisions among multi-li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y control file, all I hav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OUTSIDE  Disgrace "Kontents" = RUN C:\Opus\Fview.Exe -dc:\dear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automatically provides the rest of the  command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since I  use the default  C:\DEARC\, I don't nee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one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ll only  get 5 minutes to  use FVIEW, then the 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hit a menu  or a More? prompt, FVIEW will exit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. If  a user  drops carrier,  FVIEW returns  to Opus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used the "-W" option to turn on the FOSSIL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d like  to send  questions, comments, improvements, 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s or whatever, I can be  reached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Bo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9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916) 893-9019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916) 891-074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5108, Chico, CA, 95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3-89 0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ups to make this program work with Opus 1.03. Got out of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how 1.03 works. It doesn't  pass any control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unning  program except the  baud/port and a contro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e task  number has to be  picked out of  the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ile.  That means that you  can't change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 file, whether or  not users  can read  files online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 files are unpacked for users  to read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us 1.03b. S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 Opus 1.03 systems and  areas &gt; 9. Opus  1.10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rea numbers  and FVIEW was  too. Now it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  when it  knows that its  working with Opus  1.03b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handle wildcards  inside archive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 doesn't have  to  have  an exact  match  for  a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've only figured out  how to handle '*'-type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'?'  wild-card matching has been added  yet. I'll wor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but I wanted to get  this released to fix the problem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rea  numbers. There  are some other  (I think)  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, but  they're too  complicated to  explain. Try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, 1989 (3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^S  checking. Any  key after  a ^S  will start  FVIEW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 Added more carrier checks  in case user hangs up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intense searches.  Added  -SSystem_Path  to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make it possible to run  FVIEW from directo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SYSTEM*.BBS  files are in Opus 1.10. Opus 1.0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any parameters to FVIEW so don't use this with 1.03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FVIEW.EXE in the  same directory as  your SYSTEM*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8, 1989 (4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 support for  configuration file,  FVIEW.CFG. FVIEW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coded  for  that   name.  If  you  don't  like 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FVIEW and are using Opus 1.03b, you can 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FG file  to stick in what  would be on the 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. Check out the CFG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9, 1989 (4.10,4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support. Opus  1.03b users can now use  a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 in their autoexec.bat file to  handle most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, task, and  port) of  the command line  options withou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-line options or  configuration file.  Just add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iew=-dd:\dearc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e d:\dearc  for temporary storage  while users read 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 full  debugging information  logged.  Remember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any spaces before or after the '='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der of precedence when running fview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)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)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the command  line is read, then if 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 it  is read,  and  then  if  there's  a  "FVIEW"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vironment, that will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ch 29, 1989 (4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 the  number of  files  that you  can  view ou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 to 256. Hopefully no one's going  to exceed that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ut, it  still should  be safe, earlier  versions were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rd things if the count they used (64) was exceeded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n Strecker (390/2)  and John Souvestre (390/101) 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ril 13, 1989 (5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LZH (Lharc.Exe) files. I don't know how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are or will  be, but FVIEW  can list the  contents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  However,  Lharc  is  another  program that  only 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archive in the local directory.  Also fixe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validation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8, 1989  (5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he start-up code  so only users with NOVICE  hel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go through  the opening help  screen. The help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everyone by typing in a  "?" or "H" or "HELP"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Cleaned up the section that  gets a string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t will handle backspace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17, 1989  (6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de (UNZIP.C by Samuel H.  Smith) to get past th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users  embedding  ANSI commands  inside  ZIP 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 Since PKUNZIP is  no longer being called, the 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unpacked, there won't  be any danger. Also have  ad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PAK/ARC files. Pretty good, only adds 10k of EX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 I'm not  really thrilled with  the UNZIP code,  so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 on  something else,  using  UNZIP.C  was  just a 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olution. (It should also allow  you to operate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ZIP files, as we aren't shelling yet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got any GOOD  source code (not SEA's stuff)  fo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-style archives?  I cheated  and used  the  stuff from  N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ing, but  it would be  much nicer  if it included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here. Check the  MAKEFILE files for information on 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e  this  program  without  the  GROW.OBJ,  UTILITY.OBJ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.H files from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o go after ZOO and LZ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26, 1989 Version (6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de to unpack  LZH files created by LHARC.EXE 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 HOWEVER! The price  for that was that FVIEW.EXE  dou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, primarily because it went marginally  over the 64k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act model code segment, so I stayed with the Compac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 to  Microsoft  C,  and  used  overlays.  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's  Tlink.Exe  won't  do  overlays.   Gripe  gripe  g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IEW.EXE shouldn't need  any extra  memory, I hope.  Maybe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 go  through some  of the  de-archiving  code and  cl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 looks really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 never received  any reward  for programming  Opus/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except  for the friendship  and respect of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FidoNet. I am not asking for anything other than tha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alize  that I am now trying to maintain over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 for the  Opus Sysop,  plus  my responsibiliti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DOW, Opus 1.10, and so on. The amount  of time I can dev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r  any other  program isn't  that great,  and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are also limited. (Want color? Send EGA. :-) 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-user operations? Send machine/memory/multi-tasker/modem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some spiffy new feature?  Send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