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QWK Mail Management System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torial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 --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tutorial requires the TUTORIAL.QWK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included with your distribution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not receive a TUTORIAL.QWK packet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you downloaded RoboMail from rename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TORIAL.ZIP.  If you have a TUTORIAL.ZIP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Mail directorym then this is what happen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 the command: REN TUTORIAL.ZIP TUTORIAL.QWK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 in your RoboMail directory and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Mail 1.3 -- Tutorial for New Users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 FOR NEW US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for a moment how great it would be if every time you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new software program you could have the program's author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y your side, ready to help keep you pointed i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ell, here I am!  Thanks to the miracle of perfect 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, I've decided to stop by and personally show you RoboMai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.  Please print me out and put me down right next to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Dan Parsons, the author of RoboMail, and I want to do what I c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learn to use the program quickly, while also be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some of its unique features and philosophical fine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certainly isn't a "complex" program by today's standar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have more depth than some mail readers you may hav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.  If you'll give me some time now to help get you star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foot, I'm sure you will end up getting more out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quickly.  I realize that tutorials of this type ar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fully dull, and I also realize that you may well be a ho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jock who normally dives right into new program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t all.  But please humor me.  I think we'll both have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�&gt;  If you've used the configuration screens to change your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���&gt;  configured directory for incoming mail, please take a momen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T��&gt;  to copy the TUTORIAL.QWK packet out of your ROBOMAIL\I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E�&gt;  directory and into your configured incoming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 -- 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oMail has extensive context sensitive on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ķ   help and documentation which covers many functions,</w:t>
      </w:r>
    </w:p>
    <w:p>
      <w:pPr>
        <w:pStyle w:val="PreformattedText"/>
        <w:bidi w:val="0"/>
        <w:jc w:val="left"/>
        <w:rPr/>
      </w:pPr>
      <w:r>
        <w:rPr/>
        <w:t xml:space="preserve">       � ����  ���  �   </w:t>
      </w:r>
      <w:r>
        <w:rPr/>
        <w:t>options and commands not discussed in this document.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You can call up the help system at any time while</w:t>
      </w:r>
    </w:p>
    <w:p>
      <w:pPr>
        <w:pStyle w:val="PreformattedText"/>
        <w:bidi w:val="0"/>
        <w:jc w:val="left"/>
        <w:rPr/>
      </w:pPr>
      <w:r>
        <w:rPr/>
        <w:t xml:space="preserve">       � ����   ��  �   </w:t>
      </w:r>
      <w:r>
        <w:rPr/>
        <w:t>the program is waiting for keyboard input by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pressing the F1 key.  Whenever you arrive at a</w:t>
      </w:r>
    </w:p>
    <w:p>
      <w:pPr>
        <w:pStyle w:val="PreformattedText"/>
        <w:bidi w:val="0"/>
        <w:jc w:val="left"/>
        <w:rPr/>
      </w:pPr>
      <w:r>
        <w:rPr/>
        <w:t xml:space="preserve">       � ��    ���� �   </w:t>
      </w:r>
      <w:r>
        <w:rPr/>
        <w:t>screen you haven't seen before, please take a f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ͼ   moments to explore all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2 -- Checking Some Configuration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file archive manipulation utilities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tems which are essential to the success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, so let's check to make sure the default values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at control panel and select "RoboMail Settings."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one time to access the "Utilities" configuration screen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RoboMail is configured to use the shareware programs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from PKWARE, Inc. for access to ZIP forma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  To continue our tutorial, we need to make sure that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are available to RoboMail.  To do th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DOS Shell hot key, [F7], to access the DOS promp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home directory.  Next, type PKUNZIP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e the PKUNZIP help screen and ShareWare notice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PKZIP.  If both utilities were found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continue. If not, you will need to d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edy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know that you have PKZIP.EXE and PKUNZIP.EX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py the files into your RoboMail directory o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irectory specified in the PATH statemen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pecify alternate zip and unzip utilities in the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RoboMail's "Utilities"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help screen for detailed information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plan on using either of the other archive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RoboMail, LZH or ARJ, convert the tutorial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your desired format, place the converted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ed incoming mail directory ("IN" by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ify that the archive utilitie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 can be accessed by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ready to continue, type EXIT and press [&lt;��]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Control Pane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3 -- Importing a Mai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RoboMail in interactive mode, you will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ntrol Panel" screen, which gives you a quick over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click access to all the message data in your system.  Righ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robably looks a little barren, so let's jump righ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and "import" a mail packet.  The importing process extr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other data from the incoming mail packet and trans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RoboMail's internal (and much more useful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words with highlighted letters on the title 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trol panel screen.  To jump to any of the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Hold down the [Alt] key any press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I] now to make sure the cursor is posi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Mai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highlight the TUTORIAL.QWK mail pack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&lt;��] (Enter) key to start the import process.  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ile the import prog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RoboMail shells to DOS and call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utility to extract the files i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eturning from the shell, RoboMail will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e control information in the packe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is from a mail system that RoboMail has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(which in the case of our tutorial.qwk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), RoboMail will stop to display the "Mai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screen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is a "dialog box."  In addition to standar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s, you can use the following keys on this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s to do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/ #        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��              Move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help screens for Mail System Setting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RoboMail will assign "Age 7 Days" as the "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" archiving action for messages from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 pretty good starting point, so let's leav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the way they are for now.  As you can se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n this screen, RoboMail correctly ident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TUTORIAL.QWK packet came from a Tom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on a Wildcat! system, so all of the op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e already set correctl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ave the Mail Door Settings screen by pressing [Ctrl &lt;��]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oboMail can continue importing the mail packet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hase of the importing process, RoboMail will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available on the mail system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you set on the "Mail System Settings" screen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itialize a separate settings screen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t this point, the mail system's welcome screen and a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will appear on the screen.  The bar grap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Mail's process as it imports the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file attachments from the mail syste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internal 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oboMail has finished importing the packet, a new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the top "System" window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This row summarizes the data 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4 -- Viewing Import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 or [Tab] to access the system window and begin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imported data.  In addition to messages, the TUTORIAL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s a welcome screen, a news file, a goodbye scree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and some bulletins.  The screens and 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dicated with green bullet points in the N, W, G an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the display.  the new bulletins are indicated by a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Bltn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new information screens and bulletins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a cell in the System window and pressing &lt;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ough, stay away from the "Recent" column. 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finish viewing an item, the bullet point will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. That's RoboMail's signal that there's no long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s new to yo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5 - Reading Recen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cent" column in the control panel's "System" window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messages that are waiting to be read and arch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is shown as a fraction, with the number of un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hown over the total number of messages available.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reading messages now, so highlight the "recent" cel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and press [&lt;�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RoboMail will display a directory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on the tutorial system which have recently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elect the "Basic Training" conference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number "0000" and pressing [&lt;��].  RoboMail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first available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this?   ...   Yet another configuration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 RoboMail recognizes that this is the first tim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message conference and present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automatically, so you can review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t has assigned, based upon your settings from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tup screen we saw earlier.   There are quite a few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here, so (you guessed i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e Conference Settings help screen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conference settings the way they are for n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Ctrl &lt;��] to save the setting screen.  Nirvana!  At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you are using RoboMail to vie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r guided tour continues on RoboMail's mai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creen, so start reading there and have fun.  I'll se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here in a b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6 - Bulk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back to the Control Panel.  I hope you fou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d part of the tutorial informative.  If you follow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archive assignment in the tutori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you should now see a "0/8"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.  This means that there are 11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ad, but not yet "processed" into the trash or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system, you may elect to wa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ll the message processing in one step, rather than a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as we did while reading the tutorial messag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you highlight the system you want to process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hot key, [F5].  Try that now.  When the menu come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cent TUTORIAL messages."   After processing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some previously read messages showing in the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o we still have these recent messages laying around?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all, we didn't assign any archive actio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messages in the advanced features conference. RoboMail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correct these sort of situations with the [F4]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n example of this, place the cursor in the Recen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d press [F4] to display the Bulk Action Assignment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The dialog box defaults to assigning the Conferenc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action to all Recent messages that do not already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ssigned.  That's what we want to do, so press [Ctrl &lt;��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cess.  If you want to assign a specific actio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, including those that you have already assign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, make sure to enable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all the recent messages have an action assigned to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F5] key to "process" them into the archive or trash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 column should now show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7 - Managing Outgo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OutBox holds all outgoing messages until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orted" (to a .REP packet) for upload to the mail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n earlier part of the tutorial, you should have cre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 outgoing message.  If your TUTORIAL system outbox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t least one message indicated in its outbox, press [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 a new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view outgoing messages simply by highlighting the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control panel and pressing [&lt;��].  Do that n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Box message appears, look up at the right sid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Use the [Y] key to make sure that the "CopyChr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ed to keep the message from being export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export procedures on this BBS, you would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ld" check box on by pressing [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iscard the message, press [D] to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card" check box on.  Any message that has this check box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rown away (not exported) during the next export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-edit an OutBox message by pressing [E]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information only, press the [Alt-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X] key is used to export the OutBox mail from a singl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Ply packet.  Try pressing [X] now to export your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.  Once the packet is exported, RoboMail will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" in the outbox column to let you know that a REP packe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xists in your configured outgoing mail directory. 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blem if a reply packet already exists and you decid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more messages.  Just hit the [X] key and RoboMai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up the existing reply packet and add more messa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e messages already out in a REPly packe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e messages to the OutBox by highlighting an OutBox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an "R" and pressing the [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ercise, try using [C] to compose a new outgoing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.  Once you've saved it, use the [X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the new outgoing message, and then use the [R] key to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in the REP packet back into the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8 - Chron Fil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noticed that your "Chron" file now contain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at you have previously exported.  Whenever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, the "Copy to Chron" check box is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at you want the export process to place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to your Chr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re-submit a chron file message to your Out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O] while viewing the message.  Try it now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ing action for all messages placed into the chr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current status of the "Chron Action" set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Settings screen (highlight the system I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��], or press [F2] and select "System Settings" to se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9 - Viewing Folde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n up your system and get it ready for "real" mail,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 ID and press the DELete key.  RoboMail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uple of confirmations before deleting all tra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from your RoboMail installation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boMail Tips" folder you created remains behind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message you placed into it, rather than the (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)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messages in file folders by highlighting the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ressing [&lt;��].  Use the [Tab] or [Alt-L] key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olders"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er messages always get "Keep" status and they stay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til you mark them with Discard status.  When you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everything works exactly like it did when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regular mail, except there is no way to assign "Age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, and the origin system and conferenc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message header.  You can still reply to a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RoboMail will use the origin System ID and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res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0 - Mail Packet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"Mail Importing" configuration screen contains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rols the number of previously imported mail packe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will archive.  It is set to o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oboMail archives a mail packe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changed to an exclamation point.  For example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.QWK packet is currently located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nder the name TUTORIAL.!WK.  If you would like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over again, just hit [F7] to shell to DOS and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ack to TUTORIAL.QWK. Type EXIT to return to Rob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highlight the "." entry in the incoming mail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refresh the incoming mail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1 - Robocomm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using Robocomm to handle your mail ga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ivery, simply start Robocomm and go to the "Data &amp; Lo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 Set the first option on the screen, "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il packets (*.QWK)" to your RoboMail "Incoming 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Set the second option, "Path for Reply Packets (*.REP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configured outgoing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installed RoboMail into a \ROBOMAIL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comm is on the same hard disk drive, you would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sett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mail packets (*.QWK): \ROBOMAIL\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reply packets (*.REP): \ROBOMAIL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!  See the section of this documen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ning RoboMail by Command Line Switches" for time-saving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have RoboMail do most of its work databas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before and after your Robocomm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, Anyon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version 1.3 added many Internet-specific featur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n't covered in this tutorial.  If you have access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et Email conference, make sure that you fill in the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 and conference # for your Internet Email on the "Intern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" configuration screen (Screen #4).  Press [F2]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panel and press PgDn three times to access the scre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, search through the ROBOMAIL.DOC file for the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ternet" to quickly locate the special time-saving add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's Ou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've enjoyed this brief tour of RoboMail an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helpful in getting you started with the program. 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he program, just dive in and start using it.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ine help is always a keystroke away, and the topic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.DOC is available to give you overviews of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rea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3 -- Tutorial for New Users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