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leiding tot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  vertaling:  "Algedn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. Leeten Tel: (32)(0)1662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zenveldstraa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3210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lating om deze software en zijn documentatie te gebruiken, te kopi�ren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, te verdelen, te verkopen, te vertalen voor elk doel i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randeerd zonder kosten, indien hoger vermelde "copyright" verschij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kopie en dat beide deze copyright nota en deze toelating aanwezig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jgevoegde documentatie. Alle hierin gesloten programma's worde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e garantie geleverd zoals ze zijn met of zonder fouten: "as is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s op verhandelbaarheid en geschiktheid voor speciaal gebrui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uitgesloten en buiten de verantwoordelijkheid van de schrij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eksten zijn naar best vermogen in overeenstemming met de "Woord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Nederlandse Taal (1954)" en gebaseerd op "van Dale, Groot Woorden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derlandse Taal", 10de druk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begi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ga er van uit dat alged33.zip afgeladen is op de PC en ont-"zip"t is.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volgende bestanden hebben: (de originelen in het Eng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hiermee kan je de taal en video mode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start optie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p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q   &lt;--- online help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mnu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erschillende scherm drij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Br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ed.diz   &lt;--- korte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tsc.*     &lt;--- TSR print screen programma voor 16 kleure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erschillende scherm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p   &lt;--- helptekst tijdens gebrui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q   &lt;--- helptekst tijdens grafie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doc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mnu   &lt;--- menu, tekst en klavier de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ae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als basis gebruikt worden voor de personalisatie van het menu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verschillend gemaakt met het originele menu om goe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en effecten aan te tonen. Dit wil niet zeggen dat het b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chter is. Het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lternatief kan je ook de SETUP.BAT draaien, tik in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ALGED gestart wordt, mag de video mode gewijzigd worden.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t de videomode niet, het neemt de actieve mode over. Dit kan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het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ets dergelijks zie (MODE /?). Opmerking: ANSI.SYS kan nodig zijn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lijnen gewijzi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tarten van ALGED mogen een of meer gegevensbestanden mee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 Deze bestanden zijn tekst bestanden die met een tekst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maakt kunnen worden.  Start alged met het voorbeeld bestand ALGEDNED.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ou je een scherm moeten zien met een menu van boven en enkele form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at geleerd moet worden is om enige HELP te krijgen. Druk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eel geeft een korte inleiding voor het gebruik van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olgt een beschrijving van elk menu veld. Merk op dat ieder vel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eltoets"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inleiding gaan we er van uit dat er een muis met het systeem verb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it niet het geval is kunnen [End] [PageDown] en [PageUp]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 om delen van een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eet dat je allemaal van beelden houd, daarom beginnen we met enkele m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functies. De eerste formu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dit voor een functie? Hoe ziet ze er uit? Een grafiek kan een s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 zijn om de eigenschappen van een functie te begrij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 op "Grafiek" of druk 'g' om de grafiek te zien in twee dimensies. Je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sinus golf. Dit is een doorsnede van de functie voor x-waarden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zen omdat het de eerste veranderlijke van de functi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urve is nogal hoekig, druk [Home] tweemaal om meer punten op de curv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n. Dit tekent de curve langzamer maar vloeiender. Druk [End] om pun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[Ins] en [Del] drukken om te vergroten of te verkleinen. Druk [PgUp]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om de functie uit te rekken.  Je kan over het beeld lopen (pan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en.  Met 'd' te drukken keren we terug naar het eerste 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f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een 3-dimensionale grafiek. Druk 'g' opnieuw. Je mag [Home] of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om een goed beeld te krijgen. Druk [Ins] ��n maal om dichter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. Je ziet dat deze functie lijkt op vele bergen op een rechte 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kleuren scherm druk je 'c'. Druk 'f' om de grafiek op te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maals 'f' geeft een gedeeltelijke opvulling. Druk 'c' opnieuw om 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lling van de funktie te kleuren (zie de optie ?r hierv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je SVGA mode met 256 kleuren gebruikt dan volgen hier nog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voor j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'x' om een 240 kleur regenboog of 240 grijstinten te zien. Met'-' e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je door de palet lopen. Druk meerdere malen om sneller te doorlopen.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de palet zodanig aanpassen dat alle kleuren voor de funktie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ankelijk van het bereik van de fnktie. Om schaduw op een 3D grafie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ga naar 3D mode en druk 'dfxxcc' gevolgd door [home] om punten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zou er gebeuren als je deze functie op een bol plaatst? Druk 'a' 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co�rdinaten over te gaan. [Ins] brengt je dichter bij. De merktek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en zijn eenheden. In polaire voorstelling, geeft de x veranderlijk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te, en de y bepaalt de lengte. De functie waarde is de straal.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ent de andere veranderlijke 'r'?  Het is een vrije veranderlijke, init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aan nul, (zie scherm links boven). Je kan de waarde van 'r'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'w' en '2' te drukken. Wat gebeurt er als r gelijk is aan 3?  aan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nog andere toetsen actief in grafische mode. Zie de ingeslo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om een volledige lijst te hebben. (of kijk in de bron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che graf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 menu te keren. Nu een grafiek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functie (parameterkromme). De volgende formule in het best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formule beschrijft de geluidsgolf van een perfecte 5de harmoniek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ek. Druk de pijl-beneden of klik op het eerste '+' om de formule te 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uk 'g' om de grafiek te hebben. Je mag 'q' en '1' drukken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fases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gebeurt er als we de twee componenten van deze golf op de x- en y-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eel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menu te keren. Klik op de sinus funct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uisknop en de cosinus functie met de recht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en je geen muis hebt druk dan [End], '.', [PgUp], [PgD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sinus functie is naar de "sleutel" aan de onderzijde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ieerd. De "sleutel" wordt in 2D grafieken als de x-as func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3D wordt hij verwaarloo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'g' om de grafiek te zien, je moet een visvorm zien. (Indien j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you figuur ziet druk dan 'd' of 'a'). Verander nu de fase van d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 h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es in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[Esc] om naar het hoofdmenu terug te keren. Om een formule in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ED, druk 'enter' of 'k'. Tik een formule, bij voorbeeld: 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d door F6 (of CTRL-Z) en druk enter. De formule komt in het beneden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scherm, de "sleutel". Om hem naar de werkzone te brengen, klik "Ins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k 'Ins' en 'En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toetsen kunnen handig zijn tijdens het invoeren van form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jltoetsen = teken overschrijven of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= zet insert mode op of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= wis een 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d formules worden in platte tekst gered zodat iedere tekst editor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worden om toe te voegen of ze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ingen op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 ons beginnen met het volgende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t ziet er mooier uit indien 8-bit ASCII wordt gebruikt.) Om dit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e het linker lid op een gemeenschappelijke noemer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ofwel op "geMene noeMer" klikken of de "sneltoets" 'm'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esulta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bleem af te w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d' is "Distributief" of klik dit in het bov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spatie is "vereenvoudig" of kli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[=links" of druk '[' om de 1 naar het ander lid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]=rechts" of druk ']' om de 3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spatie. Dit moet x = -2.92307692307692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lik op "Integer" of druk 'i' om dit resultaat in breukvo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ntwoord moet nu -38/13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indt dit misschien een hoop werk enkel om een vergelijking in x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n en dan heb je gelijk. Mathematica of Mathcad doen dit in een s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Alged is opzettelijk zo geschreven. In plaats van een lang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ngewikkelde transformaties voorziet Alged in een korte 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 commando's en een interface met een hoog niveau van interac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idt tot "spelen" met de formules op een creatiev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 probleem bestaat er in de doorsnede van een parabool en een c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nden.  In het algemeen vraagt de oplossing hiervan om de wortels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4de graads veelterm.  Dit kan gedaan worden (theoretisch), maar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gaan we het probleem vereenvoudigen door 2 wortels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ven:  een cirkel rond de oorsprong met straal 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parabool die de cirkel snijdt in (r,0) en (-r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: waar liggen de andere snijpun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o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elijking van de cirk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lgemene vorm van een parabool wordt gegev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kunnen we y elimineren uit (1) door substitu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2) naar de "sleutel" door op = te klikken met de rech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 of selecteer ze en druk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eer (1) door klik op = met de link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sUbstitUte" of druk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r^2 af van beide leden van (1) en vereenvoudig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r^2 naar de Key door juist BOVEN de r te klikken met de 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. Zonder muis: pgdn, punt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- sleutel" of druk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^N Expand" of druk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hebben we een vierde graads veelterm. We kennen 2 van de wortels: r, -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de veelterm vereenvoudigen door te delen door een tweeterm: (r+x)*(r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r^2 - x^2) naar de "sleutel" door op - te klikken in (2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r muis knop.  Klavier: down, pgdn, pgdn, punt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/ sleutel" of druk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eer het linker lid van (1).  Gebruik de linker muis knop , of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 'x' naar de "sleutel". Klik op een 'x' met de rechter muis 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k' 'x' [F6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iezen zo 'x' als basis voor de deling. In dit geval willen w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eltermen delen geordend naar de onbekende 'x'. We konden in dit geval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n met 'r' als basis en het resultaat zou hetzelfd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\veelt del" of druk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moet je het quoti�nt plus de breukrest zien.  In dit geval wordt 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nadat we de distributiviteit hebben toegepast en vereenvoud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 het quoti�nt van de 2de graad is kunnen we het oplossen met de kwadr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ontbind 2^" of druk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hoofdletter 'D' om iedere factor te verdelen.  (als je 'd' drukt,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binding in factoren ongedaan gemaakt door uit te we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Bereken" of druk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n we de wortels van de 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kleine formule toont enkele berekeningen met complex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er ze en druk 'b' om te berekenen. Beide leden moeten g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van het bestand alged.ae bevat enkele probleempjes waar je zelf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pelen. Het laatste stelsel van vergelijkingen is de basis voor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at ik schreef. Het heet Impact (beschikbaar in 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ulatn als ik me niet vergis). Dit programma worstelde verschillende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stelsel, wat me inspireerde om Alged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je plezier beleeft aan Alged of suggesties hebt, stuur me dan post: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k wil geen geld, maar ik ontvang graa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ar God, die rijk is aan erbarming, heeft wegens de grote liefde waarmee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heeft liefgehad, ons met Christus ten leven gewekt, hoewel wij dood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ze zonden; aan zijn genade dankt gij uw redding. En Hij heeft ons 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m doen opstaan en zetelen in de hemelen, in Christus Jezus,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bij komende eeuwen de overgrote rijkdom van zijn genade te tonen doo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heid jegens ons in Christus Jez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aan die genade dankt gij uw heil, door het geloof; niet aan uzelf,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s het; niet aan uw prestaties, niemand mag zich verhovaardigen. God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wij, geschapen in Christus Jezus, om in ons leven de goede dad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ren die God voor ons al bereid he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ezi�rs 2.4-10 Katholieke Bijbel Stichting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nkele voorbeelden van versie 2 van Alged. Je kan ze in een .a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en uit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uk naar-beneden-pijl en kies volgende form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x 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n' expand gehele ex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d' Distribute (distributivit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en kies volgende fo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\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x  - 2/*(x + 1) = x  + x  - 2*x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gaan we het rechter lid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de LINKSE knop op de laatste '-' in de formule. Het rechter li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de RECHTSE knop op gelijk welk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'f' om de veelterm in factoren te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om de volgende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zien we vele exponenten bij gelijksoortige machten.  (Merk op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e teller is a^x^2 * a^(2*x), en niet a^(x^2 * a^(2*x)), daar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zijn.) Om dit op te lossen moeten we alle exponenten combi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uk 'j' of klik "exp Join" om de exponenten same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gaan we een eind vooruit naar de stelsels van vergelij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volgende twee formules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= 4*x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stelsel kan op verschillende manieren opgelo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unnen een vergelijking in de andere vervangen (substitutie) of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men aftrekken. De eerste vergelijking is al gekozen; we noemen dit het "v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lik de RECHTSE muis knop op '=' in de tweede vergelijking. Deze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den op het scherm overgenomen; dit is de "sleu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'-' of klik "- sleutel" om de "sleutel" af te 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lik de LINKSE muis knop op het rechter lid van de eerst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e moet op de '+' klik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lik de RECHTSE muis knop op e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ruk 'o' of klik "Ontbind in factoren" om te ontbinden in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klik de LINKSE knop op de tweede graads factor (het laatste '-' te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ruk '2' of klik "ontbind 2^" om deze 2de graads driet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lijk heb je nu het volgen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0.5     \ /          0.5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13    + 1 | |     -1*13    +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(x - 1)*|x + -----------|*|x +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2     / \          2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factoren in afzonderlijke vergelijkingen te splitsen, kan 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pieer (x - 1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veld"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'=' (of klik "= sleutel") om  "veld" '=' naar de "sleutel"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ruk [Ins] om de "sleutel" als nieuwe formule toe te voe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rhaal 1...4 voor de andere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laatste 3 vergelijkingen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*x + y +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2*y + z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y + 3*z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5*x + y) van de 1ste vergelijking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-' of klik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ang nu de eerste in de tweede vergelij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(z = a - 5*x - y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veld"  de tweed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ruk 'u' of klik "sUbstitUte" om te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opieer (a - 4*x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ruk '-' of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ervolg van de oplossing is voor de student gelaten :-)  Je moet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weede vergelijking vervangen in de laatste.  Dan kun je naar x oplos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 ver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In versie 3 is dit misschien vereenvoudigd. Zoek het u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f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, Guido Le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